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set &amp; reset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(c) May 1996 by Eagle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Attrib ������������� �� ������ � 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 ������ �� ������ ���������� ��� ���� 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 [filename] [-{? R S A XR XS XA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- �� ����� ��� ������, 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����� ���������</w:t>
      </w:r>
      <w:r>
        <w:rPr/>
        <w:t>.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 �� ����� �� �����</w:t>
      </w:r>
      <w:r>
        <w:rPr/>
        <w:t>, 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 ��������</w:t>
      </w:r>
      <w:r>
        <w:rPr/>
        <w:t>. ���� ����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, �� ��������� ����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rror.��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"  - ���� ��������� ����� ���� ����� (-)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�����</w:t>
      </w:r>
      <w:r>
        <w:rPr/>
        <w:t>. ���� ���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������ �� ����� ������� </w:t>
      </w:r>
      <w:r>
        <w:rPr/>
        <w:t>HELP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� �� ���������</w:t>
      </w:r>
      <w:r>
        <w:rPr/>
        <w:t>,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rror. ���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 ���������� �������� Read Only -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 ���������� �������� System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- ���������� �������� Archive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R - ���� �������� Read Only -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S - ���� �������� System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A - ���� �������� Archive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 ��������� ��</w:t>
      </w:r>
      <w:r>
        <w:rPr/>
        <w:t>, �� 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 �� � ���������� �� ������ ���������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 � 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������ �� �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.k.����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 LUC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agle 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02.05.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?#####@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:8*��</w:t>
        <w:tab/>
        <w:t>:I&amp;�?##1##��</w:t>
        <w:tab/>
        <w:t>��#####@#!?M��&amp;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